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�      �������</w:t>
      </w:r>
      <w:r>
        <w:rPr/>
        <w:t>͸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�          �                  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�����</w:t>
      </w:r>
      <w:r>
        <w:rPr/>
        <w:t xml:space="preserve">ͻ   �����ͻ    �    �����ͻ �����͸  �     ��Ŀ   ��Ŀ  Ŀ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�     �   �     �    �    �����</w:t>
      </w:r>
      <w:r>
        <w:rPr/>
        <w:t xml:space="preserve">ͼ �����ͻ  �     ����   ����  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</w:t>
      </w:r>
      <w:r>
        <w:rPr/>
        <w:t>; �������; �����ͼ    �    �����; �����ͼ  ��;  ���� � ����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abTest 2.21 instrument file documentat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ohde &amp; Schwarz Signal Generator SM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July 1991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roduc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instrument module provides GPIB programming support for the Rohde 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chwarz Signal Generator SMH. It contains functions for open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figuring, and closing the instrument via the GPIB.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sum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successfully use this module, the following conditions must be me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the SMH is connected to the GPI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the  GPIB address supplied to the Initialize function must 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GPIB address set on the SM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there is one unused device name in the hand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bWindows Librari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 order to use this instrument module outside of the LabWindows env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onment, it must be linked with the following LabWindows librari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Formatting and I/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GPIB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rror Cod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error codes are returned in a global integer variable whos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pends on the language being us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QuickBASIC : smh.err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C          : smh_er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program should examine this variable after each function call is ma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determine if any errors occur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ion Tree Layou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itial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eq./Level S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ulation S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F Sweep S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F Sweep S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sic Setting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F S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F Level S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F S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F Level S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eq./Level Off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ecial S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riation Setting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eq./Level Ste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dulation Ste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cial Function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ngle Variation St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eration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agnos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river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t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Operation Complete Qu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ion           : Initializ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uickBASIC Syntax  : dy% = smh.init% (dev%, addr%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 Syntax           : int smh_init (dev, addr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int dev, add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rpose            : Initializes the SMH on the GPIB and rese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instrument to its power-on default st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meter List     : dev  - SMH ID number (0 to 3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ddr - GPIB Address (0 to 3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uickBASIC Example : dy% = smh.init% (0, 16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 Example          : int dy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dy = smh_init (0, 16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rror Codes        : The valid error codes for this function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0 : Su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-1 : GPIB Address out of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217 : Illegal SMH ID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218 : Instrument not initial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220 : Unable to open instr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230 : GPIB write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233 : Unable to configure GPIB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236 : Unable to clear instr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ion           : Freq./Level Set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uickBASIC Syntax  : CALL smh.set.freq.level (dev%, rf#, rfun%, rflvl#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rflun%, rfb%, af#, afun%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aflvl%, afb%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 Syntax           : void smh_set_freq_level (dev, rf, rfun, rflvl, rflu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rfb, af, afun, aflvl, afb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int dev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double rf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int rfu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double rflv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int rflun, rfb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double af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int afun, aflvl, afb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rpose            : Configures the signal generators frequenc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level parameters for both RF and A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meter List     : dev  - SMH ID number (0..3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rf - RF frequenc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rfun  - RF frequency 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0 : H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1 : kH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2 : MH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3 : GH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rflvl - RF lev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rflun - RF level 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0 : dB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1 : dB�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2 : m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3 : �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rfb - RF level s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0 :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1 :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2 : EM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f - AF frequenc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fun - AF frequency 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0 : H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1 : kH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flvl - AF level (mV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fb - AF level s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0 :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1 : 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uickBASIC Example : CALL smh.set.freq.level (0,100.0,2,-30.0,0,1,1.0,1,1000,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 Example          : smh_set_freq_level (0,100.0,2,-30.0,0,1,1.0,1,1000,0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rror Codes        : The valid error codes for this function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0 : Su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-2 : RF frequency unit out of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-3 : RF level unit out of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-4 : RF level setting out of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-5 : AF frequency unit out of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-6 : AF level setting out of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217 : Illegal SMH ID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218 : Instrument not initial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230 : GPIB write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300 : One or more device dependent parameter(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were out of range within the 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command(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ion           : Modulation set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uickBASIC Syntax  : CALL smh.set.modulation (dev%, fp%, ap%, phm#, fm#, am#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 Syntax           : void smh_set_modulation (dev, fp, ap, phm, fm, am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int dev, fp, a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double phm, fm, am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rpose            : Configures the instrument's modulation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meter List     : dev  - SMH ID number (0..3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fp - FM/PHM s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0 : FM/PHM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1 : FM I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2 : FM Ext. A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3 : FM Ext. D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4 : FM Ext. AC + I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5 : FM Ext. DC + I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6 : FM FSK A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7 : FM FSK D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8 : PHM I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9 : PHM Ext. A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10 : PHM Ext. AC + 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p - AM/Pulse s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0 : AM/Pulse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1 : AM I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2 : AM Ext. A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3 : AM Ext. D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4 : AM Ext. AC + I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5 : AM Ext. DC + I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6 : Pul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phm - PHM (ra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fm - FM (kHz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m - AM (%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uickBASIC Example : CALL smh.set.modulation (0,1,1,1.0,10.0,30.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 Example          : smh_set_modulation (0,1,1,1.0,10.0,30.0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rror Codes        : The valid error codes for this function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0 : Su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-8 : FM/PHM setting out of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-9 : AM/Pulse setting out of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217 : Illegal SMH ID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218 : Instrument not initial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230 : GPIB write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300 : One or more device dependent parameter(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were out of range within the 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command(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ion           : RF Sweep Set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uickBASIC Syntax  : CALL smh.set.rf.sweep (dev%, md%, tim#, endf#, ssiz#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startf#, ssizun%, efun%, stfun%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 Syntax           : void smh_set_rf_sweep (dev, md, tim, endf, ssiz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startf, ssizun, efun, stfun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int dev, m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double tim, endf, ssiz, startf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int ssizun, efun, stfun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rpose            : Configures the instrument for RF Sweep mode and 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he corresponding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meter List     : dev  - SMH ID number (0..3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md -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0 : Au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1 :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2 :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3 : Re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4 : 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im - Time per Step (m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endf - Stop frequenc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siz - Step siz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tartf - Start frequenc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sizun - Step size 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0 : Hz (linear step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1 : kHz (linear step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2 : MHz (linear step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3 : GHz (linear step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4 : % (log. step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efun - Stop frequency 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0 : H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1 : kH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2 : MH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3 : GH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tfun - Start frequency 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0 : H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1 : kH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2 : MH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3 : GH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uickBASIC Example : CALL smh.set.rf.sweep (0,4,10.0,1000.0,1.0,1.0,2,2,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 Example          : smh_set_rf_sweep (0,4,10.0,1000.0,1.0,1.0,2,2,2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rror Codes        : The valid error codes for this function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0 : Su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-13 : Step size unit out of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-14 : Stop frequency unit out of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-15 : Start frequency unit out of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-16 : Mode out of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217 : Illegal SMH ID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218 : Instrument not initial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230 : GPIB write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300 : One or more device dependent parameter(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were out of range within the 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command(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ion           : AF Sweep Set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uickBASIC Syntax  : CALL smh.set.af.sweep (dev%, md%, tim#, endf#, ssiz#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startf#, ssizun%, efun%, stfun%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 Syntax           : void smh_set_af_sweep (dev, md, tim, endf, ssiz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startf, ssizun, efun, stfun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int dev, m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double tim, endf, ssiz, startf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int ssizun, efun, stfun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rpose            : Configures the instrument for AF Sweep mode and 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he corresponding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meter List     : dev  - SMH ID number (0..3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md -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0 : Au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1 :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2 :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3 : Re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4 : 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im - Time per Step (m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endf - Stop frequenc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siz - Step siz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tartf - Start frequenc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sizun - Step size 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0 : Hz (linear step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1 : kHz (linear step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2 : % (log. step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efun - Stop frequency 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0 : H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1 : kH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tfun - Start frequency 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0 : H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1 : kH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uickBASIC Example : CALL smh.set.af.sweep (0,4,10.0,100.0,1.0,1.0,1,1,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 Example          : smh_set_af_sweep (0,4,10.0,100.0,1.0,1.0,1,1,1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rror Codes        : The valid error codes for this function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0 : Su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-17 : Step size unit out of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-18 : Stop frequency unit out of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-19 : Start frequency unit out of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-20 : Mode out of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217 : Illegal SMH ID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218 : Instrument not initial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230 : GPIB write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300 : One or more device dependent parameter(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were out of range within the 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command(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ion           : RF Set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uickBASIC Syntax  : CALL smh.set.rf (dev%, rf#, rfun%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 Syntax           : void smh_set_rf (dev, rf, rfun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int dev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double rf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int rfun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rpose            : Sets the signal generators RF frequenc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meter List     : dev  - SMH ID number (0..3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rf - RF frequenc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rfun  - RF frequency 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0 : H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1 : kH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2 : MH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3 : GH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uickBASIC Example : CALL smh.set.rf (0,100.0,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 Example          : smh_set_rf (0,100.0,2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rror Codes        : The valid error codes for this function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0 : Su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-2 : RF frequency unit out of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217 : Illegal SMH ID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218 : Instrument not initial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230 : GPIB write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ion           : RF Level Set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uickBASIC Syntax  : CALL smh.set.rf.level (dev%, rflvl#, rflun%, rfb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 Syntax           : void smh_set_rf_level (dev, rflvl, rflun, rfb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int dev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double rflv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int rflu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double rfb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rpose            : Set the signal generators RF lev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meter List     : dev  - SMH ID number (0..3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rflvl - RF lev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rflun - RF level 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0 : dB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1 : dB�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2 : m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3 : �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rfb - RF level s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0 :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1 :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2 : EM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uickBASIC Example : CALL smh.set.rf.level (0,-30.0,0,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 Example          : smh_set_rf_level (0,-30.0,0,1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rror Codes        : The valid error codes for this function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0 : Su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-3 : RF level unit out of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-4 : RF level setting out of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217 : Illegal SMH ID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218 : Instrument not initial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230 : GPIB write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ion           : AF Set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uickBASIC Syntax  : CALL smh.set.af (dev%, af#, afun%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 Syntax           : void smh_set_af (dev, af, afun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int dev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double af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int afun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rpose            : Sets the signal generators AF frequenc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meter List     : dev  - SMH ID number (0..3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f - AF frequenc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fun  - AF frequency 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0 : H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1 : kH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uickBASIC Example : CALL smh.set.af (0,1.0,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 Example          : smh_set_af (0,1.0,1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rror Codes        : The valid error codes for this function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0 : Su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-5 : AF frequency unit out of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217 : Illegal SMH ID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218 : Instrument not initial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230 : GPIB write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ion           : AF Level Set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uickBASIC Syntax  : CALL smh.set.af.level (dev%, aflvl%, afb%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 Syntax           : void smh_set_af_level (dev, aflvl, afb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int dev, aflvl, afb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rpose            : Set the signal generators AF Lev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meter List     : dev  - SMH ID number (0..3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flvl - AF level (mV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fb - AF level s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0 :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1 : 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uickBASIC Example : CALL smh.set.af.level (0,1000,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 Example          : smh_set_af_level (0,1000,0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rror Codes        : The valid error codes for this function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0 : Su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-6 : AF level setting out of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217 : Illegal SMH ID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218 : Instrument not initial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230 : GPIB write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ion           : Freq./Level Offs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uickBASIC Syntax  : CALL smh.set.freq.level.offset (dev%, lofs#, rofs#, rfun%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 Syntax           : void smh_set_freq_level_offset (dev, lofs, rofs, rfun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int dev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double lofs, rof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int rfun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rpose            : Set the SMH's frequency and level offs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meter List     : dev  - SMH ID number (0..3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lofs - Level offset (dB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rofs - RF offs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rfun - RF offset 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0 : H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1 : kH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2 : MH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uickBASIC Example : CALL smh.set.freq.level.offset (0,0.0,0.0,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 Example          : smh_set_freq_level_offset (0,0.0,0.0,2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rror Codes        : The valid error codes for this function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0 : Su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-7 : RF Offset unit setting out of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217 : Illegal SMH ID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218 : Instrument not initial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230 : GPIB write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ion           : Special settin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uickBASIC Syntax  : CALL smh.special.setting (dev%, ref%, lcb%, lvls%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 Syntax           : void smh_special_setting (dev, ref, lcb, lvls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int dev, ref, lcb, lvl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rpose            : Configures special SMH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meter List     : dev  - SMH ID number (0..3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ref - Reference frequ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0 : Ex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1 : Intern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lcb - Level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0 :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1 : 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lvls - Non-Interrupting level s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0 :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1 : 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uickBASIC Example : CALL smh.special.setting (0,1,1,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 Example          : smh_special_setting (0,1,1,0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rror Codes        : The valid error codes for this function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0 : Su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-10 : Reference frequency setting out of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-11 : Level control setting out of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-12 : Non-Int. Level setting out of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217 : Illegal SMH ID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218 : Instrument not initial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230 : GPIB write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ion           : Freq./Level Step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uickBASIC Syntax  : CALL smh.set.freq.level.step (dev%, rfst#, rfun%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</w:t>
      </w:r>
      <w:r>
        <w:rPr/>
        <w:t>rflvlst#, afst#, afun%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</w:t>
      </w:r>
      <w:r>
        <w:rPr/>
        <w:t>aflvlst%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 Syntax           : void smh_set_freq_level_step (dev, rfst, rfun, rflvls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</w:t>
      </w:r>
      <w:r>
        <w:rPr/>
        <w:t>afst, afun, aflvlst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int dev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double rfs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int rfu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double rflvlst, afs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int afun, aflvls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rpose            : Configures frequency and level steps for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RF and A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meter List     : dev  - SMH ID number (0..3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rfst - RF ste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rfun - RF step 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0 : H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1 : kH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2 : MH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3 : GH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rflvlst - RF Level step (dB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fst - AF ste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fun - AF step 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0 : H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1 : kH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flvlst - AF Level step (mV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uickBASIC Example : CALL smh.set.freq.level.step (0,1.0,2,1.0,1.0,1,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 Example          : smh_set_freq_level_step (0,1.0,2,1.0,1.0,1,1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rror Codes        : The valid error codes for this function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0 : Su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-21 : AF step unit out of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-22 : RF step unit out of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217 : Illegal SMH ID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218 : Instrument not initial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230 : GPIB write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ion           : Modulation Ste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uickBASIC Syntax  : CALL smh.set.modulation.step (dev%, am#, fm#, phm#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 Syntax           : void smh_set_modulation_step (dev, am, fm, phm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int dev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double am, fm phm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rpose            : Configures SMH's modulation steps for AM, FM and PH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meter List     : dev  - SMH ID number (0..3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m - AM step (%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fm - FM step (kHz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phm - PHM step (r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uickBASIC Example : CALL smh.set.modulation.step (0,1.0,1.0,1.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 Example          : smh_set_modulation_step (0,1.0,1.0,1.0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rror Codes        : The valid error codes for this function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0 : Su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217 : Illegal SMH ID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218 : Instrument not initial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230 : GPIB write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ion           : Single Variation Ste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uickBASIC Syntax  : CALL smh.single.var.step (dev%, fun%, stp%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 Syntax           : void smh_single_var_step (dev, fun, stp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int dev, fun, stp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rpose            : Executes one single variation ste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meter List     : dev  - SMH ID number (0..3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fun -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0 : A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1 : R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2 : AF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3 : RF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4 : 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5 : F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6 : PH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tp - St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0 :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1 : 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uickBASIC Example : CALL smh.single.var.step (0,0,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 Example          : smh_single_var_step (0,0,0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rror Codes        : The valid error codes for this function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0 : Su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-23 : Step out of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-24 : Function out of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217 : Illegal SMH ID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218 : Instrument not initial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230 : GPIB write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ion           : Operation Comple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uickBASIC Syntax  : CALL smh.op.complete (dev%, opc%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 Syntax           : void smh_single_var_step (dev, opc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int dev, *opc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rpose            : Waits for execution of all previous command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returns an error code if one or more 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dependent parameters were out of ra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meter List     : dev  - SMH ID number (0..3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opc - Operation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(Function returns when opc = 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uickBASIC Example : CALL smh.op.complete (0,opc%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 Example          : int opc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mh_op_complete (0,&amp;opc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rror Codes        : The valid error codes for this function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0 : Su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217 : Illegal SMH ID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218 : Instrument not initial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230 : GPIB write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300 : One or more device dependent parameter(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were out of range within the 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command(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ion           : Diagnosti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uickBASIC Syntax  : CALL smh.diagnostics (dev%, testp%, test%, rdng#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 Syntax           : void smh_single_var_step (dev, testp, test, rdng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int dev, testp, tes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double *rdng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rpose            : Returns the voltage on one of the SMH's 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estpoi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meter List     : dev  - SMH ID number (0..3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estp - Internal testpoi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est - Turns test on or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0 :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1 : 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rdng - Voltage at the selected testpoi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uickBASIC Example : CALL smh.diagnostics (0,0,1,rdng#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 Example          : double rdng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mh_diagnostics (0,0,1,&amp;rdng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rror Codes        : The valid error codes for this function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0 : Su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-25 : Test out of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217 : Illegal SMH ID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218 : Instrument not initial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230 : GPIB write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ion           : Clo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uickBASIC Syntax  : CALL smh.close (dev%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 Syntax           : void smh_close (dev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int dev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rpose            : Effectively disconnects the SMH from the GPI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nd returns the instrument to local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meter List     : dev  - SMH ID number (0..3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uickBASIC Example : CALL smh.close (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 Example          : smh_close (0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rror Codes        : The valid error codes for this function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0 : Su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217 : Illegal SMH ID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221 : Unable to close instr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234 : Unable to place instrument in local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ion           : Driver Ver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uickBASIC Syntax  : CALL smh.driver.version (v#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 Syntax           : void smh_driver_version (v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double *v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rpose            : Returns the actual version number of the SM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instrument dr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meter List     : v - Version number of SMH instrument dri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uickBASIC Example : CALL smh.driver.version (version#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 Example          : double versio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mh_driver_version (&amp;version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rror Codes        : Un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ion           : Get Hand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uickBASIC Syntax  : hdl% = smh.get.handle% (dev%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 Syntax           : int smh_get_handle (dev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int dev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rpose            : Returns the GPIB Device handle of th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MH device. This handle is needed by a program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o perform additional ib...() calls to the instr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in order to implement functions which may b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upported by the current version of the instr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dr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meter List     : dev - SMH ID number (0..3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uickBASIC Example : hdl% = smh.get.handle% (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ALL ibrsp (hdl%, spr%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 Example          : int hdl, sp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hdl = smh_get_handle (0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ibrsp (hdl, &amp;spr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rror Codes        : The valid error codes for this function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0 : Su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217 : Illegal SMH ID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218 : Instrument not initial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ion           : Set Operation Complete Que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uickBASIC Syntax  : CALL smh.set.opc (onoff%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 Syntax           : void smh_set_opc (onoff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int onoff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rpose            : Enables Operation Complete Query in low-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functions in order to test for execution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(i. e. parameter(s) out of range, etc...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Disabling Operation Complete Query increases ex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ution speed of low-level functions, but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hange the operation of high-level functions,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OPC Query is always enabl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meter List     : onoff - OPC Query On or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&lt;&gt; 0: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=  0: 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uickBASIC Example : CALL smh.set.opc (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 Example          : smh_set_opc (0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rror Codes        : Un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__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